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87768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70945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43360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28586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62678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01934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